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4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Z PRZEPROWADZENIA WIZJI LOKALNEJ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W związku z ogłoszonym zapytaniem ofertowym nr </w:t>
      </w:r>
      <w:r>
        <w:rPr>
          <w:b/>
          <w:sz w:val="22"/>
          <w:szCs w:val="22"/>
        </w:rPr>
        <w:t xml:space="preserve">4/2025/EKOSYSTEM </w:t>
      </w:r>
      <w:r>
        <w:rPr>
          <w:sz w:val="22"/>
          <w:szCs w:val="22"/>
        </w:rPr>
        <w:t xml:space="preserve">z dnia 18.11.2025 r. dla projektu pn.: </w:t>
      </w:r>
      <w:r>
        <w:rPr>
          <w:rFonts w:eastAsia="Calibri"/>
          <w:bCs/>
          <w:i/>
          <w:sz w:val="22"/>
          <w:szCs w:val="22"/>
        </w:rPr>
        <w:t>„Kompleksowa modernizacja linii sortowniczej odpadów komunalnych w Instalacji Komunalnej w Niedźwiedziu gmina Dębowa Łąka, w celu zwiększenia ilości i poprawy jakości folii  odzyskiwanej z frakcji 2D, kierowanej na recykling materiałowy)”</w:t>
      </w:r>
      <w:r>
        <w:rPr>
          <w:rFonts w:eastAsia="Calibri"/>
          <w:bCs/>
          <w:sz w:val="22"/>
          <w:szCs w:val="22"/>
        </w:rPr>
        <w:t>, współfinansowanego ze środków Unii Europejskiej, w ramach Programu: Fundusze Europejskie dla Kujaw i Pomorza 2021-2027, Priorytet: 2 Fundusze europejskie dla czystej energii i ochrony zasobów środowiska regionu, Działanie: 2.13 Gospodarka odpadami, Schemat: Kompleksowe projekty z zakresu gospodarki odpadami komunalnymi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miot 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pełna nazwa Wykonawcy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deklaruje, iż w ramach przygotowania oferty, dnia…………………………………………….. dokonał wizji lokalnej u Zamawiającego tj. miejsca w RIPOK, w którym zostanie zainstalowany oferowany przez Wykonawcę układ separacji automatycznej do sortowania folii i papieru z frakcji 2D, mieszczącego się w miejscowości </w:t>
      </w:r>
      <w:r>
        <w:rPr>
          <w:sz w:val="22"/>
          <w:szCs w:val="22"/>
        </w:rPr>
        <w:t xml:space="preserve">Niedźwiedź, 87-207 Dębowa Łąka, pow. wąbrzeski </w:t>
      </w:r>
      <w:r>
        <w:rPr>
          <w:bCs/>
          <w:sz w:val="22"/>
          <w:szCs w:val="22"/>
        </w:rPr>
        <w:t>(nieruchomość objęta inwestycją w ramach przedmiotu zamówienia), w celu dokonania pomiarów niezbędnych do prawidłowej wyceny przedmiotu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uto" w:line="276"/>
        <w:jc w:val="right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ab/>
        <w:t>…………………………………………………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Podpis uprawnionego przedstawiciela Oferenta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dpis uprawnionego przedstawiciela Zamawiającego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dnia …………</w:t>
      </w:r>
    </w:p>
    <w:p>
      <w:pPr>
        <w:pStyle w:val="Normal"/>
        <w:widowControl w:val="false"/>
        <w:autoSpaceDE w:val="false"/>
        <w:spacing w:lineRule="auto" w:line="276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5387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pis i pieczęć Oferenta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4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Quattrocento San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1335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1">
    <w:name w:val="WW8Num2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1">
    <w:name w:val="WW8Num3z1"/>
    <w:qFormat/>
    <w:rPr>
      <w:rFonts w:ascii="Quattrocento Sans" w:hAnsi="Quattrocento Sans" w:eastAsia="Quattrocento Sans" w:cs="Quattrocento San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01:00Z</dcterms:created>
  <dc:creator>BLDG</dc:creator>
  <dc:description/>
  <cp:keywords/>
  <dc:language>en-US</dc:language>
  <cp:lastModifiedBy>Łukasz Niedzielski</cp:lastModifiedBy>
  <dcterms:modified xsi:type="dcterms:W3CDTF">2025-11-18T09:30:00Z</dcterms:modified>
  <cp:revision>9</cp:revision>
  <dc:subject/>
  <dc:title/>
</cp:coreProperties>
</file>